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BUSINESS ETHICS AND CORPORATE SOCIAL RESPONSIBILITY</w:t>
        <w:tab/>
        <w:tab/>
        <w:tab/>
        <w:tab/>
        <w:tab/>
        <w:tab/>
        <w:tab/>
        <w:tab/>
        <w:tab/>
        <w:tab/>
        <w:tab/>
        <w:tab/>
        <w:tab/>
        <w:tab/>
        <w:tab/>
        <w:tab/>
        <w:tab/>
        <w:tab/>
      </w:r>
      <w:r>
        <w:rPr>
          <w:b/>
        </w:rPr>
        <w:t xml:space="preserve">Time : 3 hours </w:t>
      </w:r>
    </w:p>
    <w:p>
      <w:pPr>
        <w:pStyle w:val="Title"/>
        <w:jc w:val="left"/>
        <w:rPr>
          <w:b/>
          <w:b/>
          <w:szCs w:val="24"/>
        </w:rPr>
      </w:pPr>
      <w:r>
        <w:rPr>
          <w:b/>
          <w:szCs w:val="24"/>
        </w:rPr>
        <w:t xml:space="preserve">Subject Code: </w:t>
        <w:tab/>
        <w:t>12MS320</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szCs w:val="32"/>
        </w:rPr>
      </w:pPr>
      <w:r>
        <w:rPr>
          <w:szCs w:val="32"/>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ind w:firstLine="432"/>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bCs/>
          <w:sz w:val="24"/>
          <w:szCs w:val="24"/>
        </w:rPr>
      </w:pPr>
      <w:r>
        <w:rPr>
          <w:rFonts w:cs="Times New Roman" w:ascii="Times New Roman" w:hAnsi="Times New Roman"/>
          <w:sz w:val="24"/>
          <w:szCs w:val="24"/>
        </w:rPr>
        <w:t>An Issue of School Funding: A Business Case Study</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Fizzell Corporation, with its Southwest headquarters in Peyton, has been in business since 1951. Its hottest-selling product is a soft drink, Fizzie, which has pushed it up to the top five beverage companies in the world. In addition to soft drinks, Fizzell produces candies and snack food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Yolanda Gomez has worked for Fizzell since 1982 and has been its Executive Vice President for the past five years. She has lived in Peyton most of her life. Fizzell held a senior management meeting to discuss advertising and selling its products in the Peyton school district with its 30,000 student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The school district hasn’t passed a bond issue in 15 years and depends on funds from the state government for its increasing revenue needs. During this time, it added instructional programs for an increasing number of students who come to school with learning problems. In addition, the district’s school buildings are aging and need substantial repair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In order to keep up with the times, the district purchased computers and software for all its schools’ classrooms along with up-to-date- technology for the central office. This expense has been controversial in the community. The district is strapped for cash and in danger of having to reduce popular programs and even close a few school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The Peyton City School District enrollment has gradually declined during the past decade. Its locale has little room for further development; new businesses tend to locate outside the district. Likewise, many people have been leaving to find newer, more affordable, suburban homes. All this has reduced tax revenues to support the school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Fizzell’s senior management team has prepared a proposal that would give the school district much-needed funds in exchange for exclusive rights to sell their beverages and snacks in school vending machines. This deal also includes the opportunity to advertise products on the district school buses and athletic scoreboards.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Yolanda’s colleagues on the senior management team all favor the proposal. For a modest investment in the school district, the potential profit on the advertising and sale of their products could be substantial. But Yolanda had doubts about the integrity of this deal.</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Yolanda has a keen interest in education and knows how important more funds are to the school district. However, she is troubled with the ethical consequences of selling to students who are a captive audience. Likewise, she heard from a parent group who argued persuasively that schools compromise their educational mission when they encourage students to be consumer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The conflict between Yolanda’s job as an officer of Fizzell and her responsibility as a citizen of the community leaves her in a quandary.</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ased on the above case, answer the following questions. </w:t>
        <w:tab/>
        <w:tab/>
        <w:tab/>
        <w:tab/>
        <w:tab/>
        <w:tab/>
        <w:tab/>
        <w:t>(4 x 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Define the Problem.</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What necessary data you need to gather?</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List the possible alternative solution.</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d.</w:t>
        <w:tab/>
        <w:t>List out the alternative course of action and analyze the consequences of the alternatives decision making.</w:t>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2. </w:t>
        <w:tab/>
        <w:t xml:space="preserve">Examine the challenges of determining an ethical issue in business. </w:t>
      </w:r>
    </w:p>
    <w:p>
      <w:pPr>
        <w:pStyle w:val="Normal"/>
        <w:jc w:val="center"/>
        <w:rPr>
          <w:rFonts w:ascii="Times New Roman" w:hAnsi="Times New Roman" w:eastAsia="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Briefly discuss ethics in market pl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4. </w:t>
        <w:tab/>
        <w:t>Explore how much of a threat this environment damage will have for our future welfare</w:t>
      </w:r>
      <w:r>
        <w:rPr>
          <w:rFonts w:eastAsia="Times New Roman" w:cs="Times New Roman" w:ascii="Times New Roman" w:hAnsi="Times New Roman"/>
          <w:sz w:val="24"/>
          <w:szCs w:val="24"/>
        </w:rPr>
        <w: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 xml:space="preserve">Discuss and Delineate of EIA and EIS projects and what are the National policies on environment protec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 xml:space="preserve">Discuss the major social   responsibility of business and   How organizations are using   </w:t>
        <w:tab/>
        <w:t xml:space="preserve">Social Responsibility strategically.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Expenditure is social responsibility is not an expenditure rather it is a investment” discuss        </w:t>
        <w:tab/>
        <w:t>the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Explain the various responsibilities of the business to its various stake holders.</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Why are MNCs getting involved in corporate social responsibility? Are they displaying a sense of social responsibility, or is this merely a matter of good business? Defend your answe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7"/>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ages>2</Pages>
  <Words>664</Words>
  <Characters>3791</Characters>
  <CharactersWithSpaces>4447</CharactersWithSpaces>
  <Paragraphs>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4-06-20T03: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